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ПОГОДЖЕНО                                                                                                                                        ЗАТВЕРДЖЕНО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Заступник  начальника                                                                                                                  Директор    КУ«ЦОЗО» СМРЛО       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Червоноградського  районного управлінн  ГУДПСС  у Львівській обл.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Мисик А.Б. _______________ 2025р.                                                                                    Сташкевич Р.Я.   ______________ 2025р.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Меню для харчування учнів, які  харчуються  за батьківські кошти (5 - 11 класи)  у закладах   загальної середньої освіти Сокальської  ТГ  на 2025 р. 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    </w:t>
      </w:r>
      <w:r>
        <w:rPr>
          <w:b/>
          <w:bCs/>
          <w:lang w:val="uk-UA"/>
        </w:rPr>
        <w:t>/зимовий  період /                (1 тиждень)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773"/>
        <w:gridCol w:w="900"/>
        <w:gridCol w:w="897"/>
        <w:gridCol w:w="240"/>
        <w:gridCol w:w="1024"/>
        <w:gridCol w:w="2340"/>
        <w:gridCol w:w="900"/>
        <w:gridCol w:w="900"/>
      </w:tblGrid>
      <w:tr>
        <w:trPr>
          <w:trHeight w:val="51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рец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  страв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хід (г)    відповідно д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кової категорії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рец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  стра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хід (г)    відповідно до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кової категорії</w:t>
            </w:r>
          </w:p>
        </w:tc>
      </w:tr>
      <w:tr>
        <w:trPr>
          <w:trHeight w:val="43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-14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-18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тве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-14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-18р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.50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карони з си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ша гречана з м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ніцель зі свин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ілі конкарне з ку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солоний огірків з цибул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кап.,моркви, та зеленого горош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зі суміші сухофру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Йогу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Яблук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21-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-2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,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,86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,7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-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-2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,6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,47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,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1-9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3-11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3,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6,81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5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,9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00-7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75-81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11,9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78,26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8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02,9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втор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-14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-18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’ятниц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-14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-18р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.50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ладі дріжджов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вочева пае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оус сметанко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тлета рибна любительсь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</w:tr>
      <w:tr>
        <w:trPr>
          <w:trHeight w:val="18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к натур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.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кра з буря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Бана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житній/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ай з чебрец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,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,25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,8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,8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,73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0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1,1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1,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6,13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8,6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5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9,69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94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41,1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-14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-18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1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артопляне  пюр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8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’ясна запікан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9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Салат з св. кап. та морк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із сум.сухоф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,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96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5-1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7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7,7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,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,82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5-1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6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9,2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85,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88,1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05-49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65-5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7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0,6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83,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48,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00-36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375-4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47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90,17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Виконала /технолог/ _______________ Шутяк О.С.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b/>
          <w:bCs/>
          <w:sz w:val="20"/>
          <w:szCs w:val="20"/>
          <w:lang w:val="uk-UA"/>
        </w:rPr>
        <w:t>ПОГОДЖЕНО                                                                                                                                        ЗАТВЕРДЖЕНО</w:t>
      </w:r>
    </w:p>
    <w:p>
      <w:pPr>
        <w:pStyle w:val="Normal"/>
        <w:rPr/>
      </w:pPr>
      <w:r>
        <w:rPr>
          <w:b/>
          <w:bCs/>
          <w:sz w:val="20"/>
          <w:szCs w:val="20"/>
          <w:lang w:val="uk-UA"/>
        </w:rPr>
        <w:t xml:space="preserve">Заступник  начальника                                                                                                                  Директор    КУ«ЦОЗО» СМРЛО       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Червоноградського  районного управлінн  ГУДПСС  у Львівській обл.</w:t>
      </w:r>
    </w:p>
    <w:p>
      <w:pPr>
        <w:pStyle w:val="Normal"/>
        <w:rPr/>
      </w:pPr>
      <w:r>
        <w:rPr>
          <w:b/>
          <w:bCs/>
          <w:sz w:val="20"/>
          <w:szCs w:val="20"/>
          <w:lang w:val="uk-UA"/>
        </w:rPr>
        <w:t xml:space="preserve">Мисик А.Б. _______________ 2025р.                                                                                    Сташкевич Р.Я.   ______________ 2025р.  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еню для харчування учнів, які  харчуються  за батьківські кошти (5 - 11 класи)  у закладах   загальної середньої освіти Сокальської  ТГ  на 2025 р.  /зимовий  період /                (2 тиждень)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900"/>
        <w:gridCol w:w="900"/>
        <w:gridCol w:w="240"/>
        <w:gridCol w:w="1020"/>
        <w:gridCol w:w="2160"/>
        <w:gridCol w:w="900"/>
        <w:gridCol w:w="900"/>
      </w:tblGrid>
      <w:tr>
        <w:trPr>
          <w:trHeight w:val="5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рец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  стра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хід (г)    відповідно д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кової категорії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рец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  стра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хід (г)    відповідно до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кової категорії</w:t>
            </w:r>
          </w:p>
        </w:tc>
      </w:tr>
      <w:tr>
        <w:trPr>
          <w:trHeight w:val="3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4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18р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тве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4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18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ша гречана з мас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ирна запікан. з яб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5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ахохбілі з курк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мета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кап. та морк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ай чорн. з чебрец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мпот з морож. ягід або фру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Бан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ний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-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-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06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,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-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-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,54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,6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1-9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3-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6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8,5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углеводи (г)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88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91,6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00-7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75-8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83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49,5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1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662,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второк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4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18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’ятниц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4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18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ртопляне пюре з м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рохове пюре з м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ніцель рибний на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ебаб з си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пуста тушков. з с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лат з сол. огірків з цибулею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житній/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із суміші сухоф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к натур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ндари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ний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,1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2,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,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0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2,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06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15,46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94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95,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5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18,63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723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768,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4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18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карони відварні з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ики зі св.. та я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буряка з суха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ен./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као з моло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Апельси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ний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,56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105-1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5-1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5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3,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13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105-1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5-1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1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2,8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94,25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05-49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65-5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3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0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04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97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32,21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00-36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375-4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31,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Виконала /технолог/ _______________ Шутяк О.С.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ПОГОДЖЕНО                                                                                                                                        ЗАТВЕРДЖЕНО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Заступник  начальника                                                                                                                  Директор    КУ«ЦОЗО» СМРЛО       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Червоноградського  районного управлінн  ГУДПСС  у Львівській обл.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Мисик А.Б. _______________ 2025р.                                                                                    Сташкевич Р.Я.   ______________ 2025р.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Меню для харчування учнів, які  харчуються  за батьківські кошти (5 - 11 класи)  у закладах загальної середньої освіти Сокальської  ТГ  на 2025 р.   /зимовий  період /                (3 тиждень)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900"/>
        <w:gridCol w:w="1024"/>
        <w:gridCol w:w="239"/>
        <w:gridCol w:w="1077"/>
        <w:gridCol w:w="2340"/>
        <w:gridCol w:w="90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рец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  страв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хід (г)    відповідно д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кової категорії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рец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  стра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хід (г)    відповідно д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кової категор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4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18р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тве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4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18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зотто з зел.гор.та с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ша гречана з м.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.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ладки куря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Фрикад. м’ясні  в томатному соус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сол.ог.з цибу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св.кап.,морк. та зел. горош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енич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житній / 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ай чорн. з чебрец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8 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ай карка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ний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21-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-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,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,1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,5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-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-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,8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,8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,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1-9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3-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86,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88,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79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1,9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00-7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75-8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57,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10,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52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8,9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втор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-14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-18р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’ятниц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-14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-18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карони відварні з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ша пшен. арт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4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оус червоний основ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тболи (тюфтелі) з горіхами та овоч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ець риб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уряк тушк.з цибу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кра з буря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енн./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житній/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з суміші сух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з суміші сухоф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Яблук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ний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6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,1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,9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1,5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,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38,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40,9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9,8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49,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87,69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82,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-14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-18р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ртопляне пю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ніцель зі свин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пусти тушк. з свіж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./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з суміші сухоф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ний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,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105-1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5-1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3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9,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,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,8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105-1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5-1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1,7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87,3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90,19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05-49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65-5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4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1,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1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83,0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00-36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375-4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14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72,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Виконала /технолог/ _______________ Шутяк О.С.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b/>
          <w:bCs/>
          <w:sz w:val="20"/>
          <w:szCs w:val="20"/>
          <w:lang w:val="uk-UA"/>
        </w:rPr>
        <w:t>ПОГОДЖЕНО                                                                                                                                        ЗАТВЕРДЖЕНО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Заступник  начальника                                                                                                                  Директор    КУ«ЦОЗО» СМРЛО       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Червоноградського  районного управлінн  ГУДПСС  у Львівській обл.</w:t>
      </w:r>
    </w:p>
    <w:p>
      <w:pPr>
        <w:pStyle w:val="Normal"/>
        <w:rPr/>
      </w:pPr>
      <w:r>
        <w:rPr>
          <w:b/>
          <w:bCs/>
          <w:sz w:val="20"/>
          <w:szCs w:val="20"/>
          <w:lang w:val="uk-UA"/>
        </w:rPr>
        <w:t xml:space="preserve">Мисик А.Б. _______________ 2025р.                                                                                    Сташкевич Р.Я.   ______________ 2025р.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Меню для харчування учнів, які  харчуються  за батьківські кошти (5 - 11 класи)  у закладах   загальної середньої освіти Сокальської  ТГ  на 2025р.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</w:t>
      </w:r>
      <w:r>
        <w:rPr>
          <w:b/>
          <w:bCs/>
          <w:lang w:val="uk-UA"/>
        </w:rPr>
        <w:t>/зимовий  період /                (4 тиждень)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17"/>
        <w:gridCol w:w="900"/>
        <w:gridCol w:w="844"/>
        <w:gridCol w:w="239"/>
        <w:gridCol w:w="1080"/>
        <w:gridCol w:w="2340"/>
        <w:gridCol w:w="900"/>
        <w:gridCol w:w="900"/>
      </w:tblGrid>
      <w:tr>
        <w:trPr>
          <w:trHeight w:val="5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рец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  страв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хід (г)    відповідно д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кової категорії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рец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  стра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хід (г)    відповідно д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кової категор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4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18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тве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4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18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ша гречана з м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ртопл. пюре з м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0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ики з св.. та я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7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4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юфтелька рибна в томатному соус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0/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кра з буря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кап.з соусом «Вінегр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./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Хліб пшен./сир т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ай карка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ай чорн. з чебрец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ний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21-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-2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,9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,9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,9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-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-2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0,8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2,8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,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1-9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3-11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9,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12,5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88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93,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00-7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75-8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4,6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42,8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8,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второк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4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18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’ятниц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4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18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аша пшен. Арте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зотто з зел.гор.та сиром тверд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0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ап. туш. з кур. м’яс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улет з яйцем та с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житній/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бур. з суха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з суміші сухоф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з суміші сух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ний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,6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,0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0,6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2,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,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80,6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87,1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8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3,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56,4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2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76,9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4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18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каронник з м’яс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сол.огірк. з ци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. /сир тверд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з суміші сухоф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Яблу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ний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,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,8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105-1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5-1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5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4,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1,6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3,9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105-1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5-1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3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3,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2,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4,2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05-49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65-5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1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7,6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67,5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5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00-36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375-4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5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42,7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Виконала /технолог/ _______________ Шутяк О.С. </w:t>
      </w:r>
    </w:p>
    <w:sectPr>
      <w:type w:val="nextPage"/>
      <w:pgSz w:w="11906" w:h="16838"/>
      <w:pgMar w:left="36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11:00Z</dcterms:created>
  <dc:creator>Бух</dc:creator>
  <dc:description/>
  <cp:keywords/>
  <dc:language>en-US</dc:language>
  <cp:lastModifiedBy>Бух</cp:lastModifiedBy>
  <cp:lastPrinted>2025-01-13T12:03:00Z</cp:lastPrinted>
  <dcterms:modified xsi:type="dcterms:W3CDTF">2025-01-13T10:03:00Z</dcterms:modified>
  <cp:revision>6</cp:revision>
  <dc:subject/>
  <dc:title>ПОГОДЖЕНО                                                                                                                                        ЗАТВЕРДЖЕНО</dc:title>
</cp:coreProperties>
</file>